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41739371"/>
            <w:bookmarkStart w:id="1" w:name="__Fieldmark__0_42417393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41739371"/>
            <w:bookmarkStart w:id="3" w:name="__Fieldmark__1_42417393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41739371"/>
            <w:bookmarkStart w:id="5" w:name="__Fieldmark__2_42417393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41739371"/>
            <w:bookmarkStart w:id="7" w:name="__Fieldmark__3_42417393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41739371"/>
            <w:bookmarkStart w:id="9" w:name="__Fieldmark__4_42417393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41739371"/>
            <w:bookmarkStart w:id="11" w:name="__Fieldmark__5_42417393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41739371"/>
            <w:bookmarkStart w:id="13" w:name="__Fieldmark__6_42417393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41739371"/>
            <w:bookmarkStart w:id="15" w:name="__Fieldmark__7_42417393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41739371"/>
            <w:bookmarkStart w:id="17" w:name="__Fieldmark__8_42417393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41739371"/>
            <w:bookmarkStart w:id="19" w:name="__Fieldmark__9_42417393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41739371"/>
            <w:bookmarkStart w:id="21" w:name="__Fieldmark__10_42417393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41739371"/>
            <w:bookmarkStart w:id="23" w:name="__Fieldmark__11_42417393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41739371"/>
            <w:bookmarkStart w:id="25" w:name="__Fieldmark__12_42417393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41739371"/>
            <w:bookmarkStart w:id="27" w:name="__Fieldmark__13_42417393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41739371"/>
            <w:bookmarkStart w:id="29" w:name="__Fieldmark__14_42417393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41739371"/>
            <w:bookmarkStart w:id="31" w:name="__Fieldmark__15_42417393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41739371"/>
            <w:bookmarkStart w:id="34" w:name="__Fieldmark__16_42417393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41739371"/>
            <w:bookmarkStart w:id="36" w:name="__Fieldmark__17_42417393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41739371"/>
            <w:bookmarkStart w:id="38" w:name="__Fieldmark__18_42417393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41739371"/>
            <w:bookmarkStart w:id="40" w:name="__Fieldmark__19_42417393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41739371"/>
            <w:bookmarkStart w:id="42" w:name="__Fieldmark__20_42417393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41739371"/>
            <w:bookmarkStart w:id="44" w:name="__Fieldmark__21_42417393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41739371"/>
            <w:bookmarkStart w:id="46" w:name="__Fieldmark__22_42417393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41739371"/>
            <w:bookmarkStart w:id="48" w:name="__Fieldmark__23_42417393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41739371"/>
            <w:bookmarkStart w:id="50" w:name="__Fieldmark__24_42417393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41739371"/>
            <w:bookmarkStart w:id="52" w:name="__Fieldmark__25_42417393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41739371"/>
            <w:bookmarkStart w:id="54" w:name="__Fieldmark__27_42417393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41739371"/>
            <w:bookmarkStart w:id="56" w:name="__Fieldmark__28_42417393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41739371"/>
            <w:bookmarkStart w:id="58" w:name="__Fieldmark__29_42417393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41739371"/>
            <w:bookmarkStart w:id="60" w:name="__Fieldmark__30_42417393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41739371"/>
            <w:bookmarkStart w:id="62" w:name="__Fieldmark__31_42417393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 about what I learn from Meli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241739371"/>
            <w:bookmarkStart w:id="64" w:name="__Fieldmark__34_42417393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241739371"/>
            <w:bookmarkStart w:id="66" w:name="__Fieldmark__35_42417393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241739371"/>
            <w:bookmarkStart w:id="68" w:name="__Fieldmark__36_42417393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241739371"/>
            <w:bookmarkStart w:id="70" w:name="__Fieldmark__37_42417393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241739371"/>
            <w:bookmarkStart w:id="72" w:name="__Fieldmark__38_42417393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241739371"/>
            <w:bookmarkStart w:id="74" w:name="__Fieldmark__39_42417393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241739371"/>
            <w:bookmarkStart w:id="76" w:name="__Fieldmark__40_42417393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241739371"/>
            <w:bookmarkStart w:id="78" w:name="__Fieldmark__41_42417393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241739371"/>
            <w:bookmarkStart w:id="80" w:name="__Fieldmark__42_42417393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241739371"/>
            <w:bookmarkStart w:id="82" w:name="__Fieldmark__43_42417393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241739371"/>
            <w:bookmarkStart w:id="84" w:name="__Fieldmark__44_42417393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241739371"/>
            <w:bookmarkStart w:id="86" w:name="__Fieldmark__45_42417393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19th to the 2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 to take out their homework assignment from the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Taller de Afectivida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bout the rules at home.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group by teams, children will share their homework assignment among them. On a cardboard, they will draw and write their conclusions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share their work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 (What rules do I have at home and what consequences do I assume when I don’t follow them)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9T19:26:00Z</dcterms:modified>
  <cp:revision>6</cp:revision>
  <dc:subject/>
  <dc:title/>
</cp:coreProperties>
</file>